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5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989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ДМИНИСТРАЦИЯ ГОРОДА МУРМАНСК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ИЕ ФИНАНСОВ</w:t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>
          <w:rFonts w:ascii="Times New Roman" w:hAnsi="Times New Roman" w:cs="Times New Roman"/>
          <w:b/>
          <w:b/>
          <w:bCs/>
          <w:spacing w:val="13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37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643" w:before="96" w:after="0"/>
        <w:ind w:right="-2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9.12.2014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 161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риказу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администрации города Мурманска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0.2013 № 212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кодов цели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етализирующих коды операций сектора государственного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управления бюджета муниципального образования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/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(в ред. приказов от 19.02.2014 № 13, от 14.04.2014 № 37,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>от 20.05.2014 № 58, от 04.07.2014 № 80, от 03.09.2014 № 107, 30.09.2014 № 1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соответствии со статьями 9, 154 Бюджетного кодекса Российской Федерации, р</w:t>
      </w:r>
      <w:r>
        <w:rPr>
          <w:rFonts w:cs="Times New Roman" w:ascii="Times New Roman" w:hAnsi="Times New Roman"/>
          <w:sz w:val="28"/>
          <w:szCs w:val="28"/>
        </w:rPr>
        <w:t xml:space="preserve">ешением Совета депутатов города Мурманска от 26.05.2008                   № 50-618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устройстве и бюджетном процессе в муниципальном образовании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ложением об управлении финансов администрации города Мурманска, утвержденным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Мурманска от 23.05.1997 № 1335, в целях повышения эффективности расходования средств бюджета муниципального образования город Мурманс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нести в раздел </w:t>
      </w:r>
      <w:r>
        <w:rPr>
          <w:bCs/>
          <w:color w:val="000000"/>
          <w:spacing w:val="-4"/>
          <w:sz w:val="28"/>
          <w:szCs w:val="28"/>
          <w:lang w:val="en-US"/>
        </w:rPr>
        <w:t>II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Расходы, отражаемые по коду операций сектора государственного управления 241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Безвозмездные перечисления государственным и муниципальным организациям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приложения к приказу управления финансов администрации города Мурманска от 24.10.2013 № 212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ых кодов цели, детализирующих коды операций сектора государственного управления бюджета муниципального образования город Мурманск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(в ред. приказов от 19.02.2014 № 13, от 14.04.2014 № 37, от 20.05.2014 № 58, от 04.07.2014 № 80, от 03.09.2014 № 107, 30.09.2014 № 120) следующее изменение:</w:t>
      </w:r>
    </w:p>
    <w:p>
      <w:pPr>
        <w:pStyle w:val="Heading"/>
        <w:ind w:left="70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Heading"/>
        <w:ind w:firstLine="709"/>
        <w:jc w:val="lef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в подпункт 3.2. пункта 3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иобретение и установка спортивных площадок для образовательных организаций (софинансирование)</w:t>
            </w:r>
          </w:p>
        </w:tc>
      </w:tr>
    </w:tbl>
    <w:p>
      <w:pPr>
        <w:pStyle w:val="Heading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дополнить строками следующего содержания:</w:t>
      </w:r>
    </w:p>
    <w:p>
      <w:pPr>
        <w:pStyle w:val="Heading"/>
        <w:jc w:val="both"/>
        <w:rPr/>
      </w:pPr>
      <w:r>
        <w:rPr/>
        <w:t>Комитет по культуре администрации города Мурманс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40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рганизация работ по украшению города Мурманска</w:t>
            </w:r>
          </w:p>
        </w:tc>
      </w:tr>
    </w:tbl>
    <w:p>
      <w:pPr>
        <w:pStyle w:val="Heading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Настоящий приказ вступает в силу со дня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риказа возложить на заместителя начальника управления финансов администрации города Мурманска Болотских И.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финансов                                               О.В. Умуш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1135" w:footer="72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basedOn w:val="Style9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3:37:00Z</dcterms:created>
  <dc:creator>Аниськина</dc:creator>
  <dc:description/>
  <dc:language>en-US</dc:language>
  <cp:lastModifiedBy>MishchenkoJA</cp:lastModifiedBy>
  <cp:lastPrinted>2014-12-09T19:42:00Z</cp:lastPrinted>
  <dcterms:modified xsi:type="dcterms:W3CDTF">2014-12-23T13:37:00Z</dcterms:modified>
  <cp:revision>3</cp:revision>
  <dc:subject/>
  <dc:title>Проект</dc:title>
</cp:coreProperties>
</file>